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>Mini-Me” Poster Project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For this project you will be creating a one-page poster using Microsoft Word about yourself.  Below is a list of items that must appear on the poster.  How you choose to arrange/design the poster is up to you.  You will be printing these when you are finished.  They are due by the end of class—NO EXCEPTIONS!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Your full name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ge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5 pictures</w:t>
      </w:r>
    </w:p>
    <w:p>
      <w:pPr>
        <w:pStyle w:val="ListParagraph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t least 2 must be real pictures, not clip ar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e autoshape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 interesting facts about yourself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 different font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 different font style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 different formatting eff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T CREATIVE!  This is your chance to create a document and not have to follow step-by-step instructions.  I hope to be able to display these posters outside my classroom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ding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One Page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Easily Readable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ll components present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Visually appealing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On-tim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 points!</w:t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lang w:eastAsia="zh-TW"/>
      </w:rPr>
    </w:pPr>
    <w:r>
      <w:rPr>
        <w:rFonts w:eastAsia="Times New Roman" w:cs="Cambria" w:ascii="Cambria" w:hAnsi="Cambria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1480</wp:posOffset>
              </wp:positionH>
              <wp:positionV relativeFrom="page">
                <wp:posOffset>5080</wp:posOffset>
              </wp:positionV>
              <wp:extent cx="90805" cy="8128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8128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2.4pt;margin-top:0.4pt;width:7.1pt;height:63.9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69480</wp:posOffset>
              </wp:positionH>
              <wp:positionV relativeFrom="page">
                <wp:posOffset>5080</wp:posOffset>
              </wp:positionV>
              <wp:extent cx="90805" cy="8128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8128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72.4pt;margin-top:0.4pt;width:7.1pt;height:63.9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60970" cy="822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46480" y="354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5pt;margin-top:0pt;width:611.1pt;height:64.75pt" coordorigin="9,0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791;top:559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9;top:0;width:3112;height:1294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49:00Z</dcterms:created>
  <dc:creator>Boehnek</dc:creator>
  <dc:description/>
  <dc:language>en-US</dc:language>
  <cp:lastModifiedBy>boehnek</cp:lastModifiedBy>
  <cp:lastPrinted>2011-02-11T12:29:00Z</cp:lastPrinted>
  <dcterms:modified xsi:type="dcterms:W3CDTF">2013-01-02T12:49:00Z</dcterms:modified>
  <cp:revision>2</cp:revision>
  <dc:subject/>
  <dc:title>Microsoft Word “Mini-Me” Poster Project</dc:title>
</cp:coreProperties>
</file>